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325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88</w:t>
                  </w:r>
                </w:p>
                <w:p>
                  <w:pPr>
                    <w:pStyle w:val="Header"/>
                    <w:ind w:firstLine="758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88</w:t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val="ru-RU" w:eastAsia="ru-RU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 погашении облига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операции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Дата проведения операции в ПРСД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</w:tr>
      <w:tr>
        <w:trPr/>
        <w:tc>
          <w:tcPr>
            <w:tcW w:w="32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клиен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Доверительное управлени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клиентского счета: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4680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Место хранения/№ счета/раздела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ЦБ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выпуска ЦБ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г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 xml:space="preserve">ос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р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ег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истрации/идентификационный номер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 w:eastAsia="ru-RU"/>
              </w:rPr>
              <w:t>*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Тип ЦБ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Количество ценных бумаг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Количество ценных бумаг пропись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Основани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286"/>
      </w:tblGrid>
      <w:tr>
        <w:trPr/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62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388 - Уведомление о погашении облигац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2425243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12:00Z</dcterms:created>
  <dc:creator>secretar</dc:creator>
  <dc:description/>
  <cp:keywords/>
  <dc:language>en-US</dc:language>
  <cp:lastModifiedBy>secretar</cp:lastModifiedBy>
  <dcterms:modified xsi:type="dcterms:W3CDTF">2016-08-12T06:53:00Z</dcterms:modified>
  <cp:revision>2</cp:revision>
  <dc:subject/>
  <dc:title/>
</cp:coreProperties>
</file>